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color w:val="C00000"/>
          <w:sz w:val="28"/>
          <w:szCs w:val="28"/>
        </w:rPr>
      </w:pPr>
      <w:r>
        <w:rPr>
          <w:rFonts w:cs="Tahoma" w:ascii="Tahoma" w:hAnsi="Tahoma"/>
          <w:b/>
          <w:bCs/>
          <w:color w:val="C00000"/>
          <w:sz w:val="28"/>
          <w:szCs w:val="28"/>
        </w:rPr>
        <w:t xml:space="preserve">AB Elektrik Piyasaları Yerinde İnceleme Projesi Başvuru Formu 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KİŞİSEL BİLGİLER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954"/>
        <w:gridCol w:w="2409"/>
      </w:tblGrid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Adı Soyadı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  <w:t>F O T 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T.C. Kimlik No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Doğum Tarihi, Yeri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Cinsiyeti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           </w:t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0" w:name="__Fieldmark__0_3998016415"/>
            <w:bookmarkStart w:id="1" w:name="__Fieldmark__0_3998016415"/>
            <w:bookmarkEnd w:id="1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Bay                                 </w:t>
            </w: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2" w:name="__Fieldmark__1_3998016415"/>
            <w:bookmarkStart w:id="3" w:name="__Fieldmark__1_3998016415"/>
            <w:bookmarkEnd w:id="3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Bayan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Medeni Durum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          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4" w:name="__Fieldmark__2_3998016415"/>
            <w:bookmarkStart w:id="5" w:name="__Fieldmark__2_3998016415"/>
            <w:bookmarkEnd w:id="5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Bekâr                             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737272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separate"/>
            </w:r>
            <w:bookmarkStart w:id="6" w:name="__Fieldmark__3_3998016415"/>
            <w:bookmarkStart w:id="7" w:name="__Fieldmark__3_3998016415"/>
            <w:bookmarkEnd w:id="7"/>
            <w:r>
              <w:rPr>
                <w:b/>
                <w:bCs/>
                <w:color w:val="737272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737272"/>
              </w:rPr>
              <w:fldChar w:fldCharType="end"/>
            </w:r>
            <w:r>
              <w:rPr>
                <w:b/>
                <w:bCs/>
                <w:color w:val="737272"/>
                <w:sz w:val="18"/>
                <w:szCs w:val="18"/>
              </w:rPr>
              <w:t xml:space="preserve">  Evli 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dres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osta Kodu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v/İş Tel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Cep Tel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37272"/>
                <w:sz w:val="18"/>
                <w:szCs w:val="18"/>
              </w:rPr>
            </w:pPr>
            <w:r>
              <w:rPr>
                <w:b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E-Posta 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EĞİTİM DURUMU 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3119"/>
        <w:gridCol w:w="1275"/>
        <w:gridCol w:w="1134"/>
      </w:tblGrid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Okul Adı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Bölümü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Not Ort.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Doktora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Yüksek 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  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Ön Lisans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Lise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İŞ / STAJ DENEYİMİ   (En son tarihten başlayarak)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119"/>
        <w:gridCol w:w="2409"/>
      </w:tblGrid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urum / Kuruluş Adı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Çalıştığı Birim/Pozisyon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ler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YABANCI DİL   (İleri: 5 Başlangıç:1)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59"/>
        <w:gridCol w:w="1701"/>
        <w:gridCol w:w="3119"/>
        <w:gridCol w:w="2409"/>
      </w:tblGrid>
      <w:tr>
        <w:trPr>
          <w:trHeight w:val="248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Okum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Yazma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nlama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onuşma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İngilizc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Almanc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737272"/>
                <w:sz w:val="18"/>
                <w:szCs w:val="18"/>
              </w:rPr>
              <w:t>Diğer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37272"/>
                <w:sz w:val="18"/>
                <w:szCs w:val="18"/>
              </w:rPr>
            </w:pPr>
            <w:r>
              <w:rPr>
                <w:color w:val="73727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ralkYok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KATILDIĞI SEMİNER/EĞİTİM PROGRAMLARI </w:t>
      </w:r>
    </w:p>
    <w:tbl>
      <w:tblPr>
        <w:tblW w:w="989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103"/>
        <w:gridCol w:w="2380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ğitimin Adı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Eğitimi Veren Kurum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Tarihler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AralkYok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REFERANSLAR</w:t>
      </w:r>
    </w:p>
    <w:tbl>
      <w:tblPr>
        <w:tblW w:w="99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713"/>
        <w:gridCol w:w="2368"/>
        <w:gridCol w:w="2477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Adı Soyadı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Mesleği/Unvanı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İşyeri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İş Tel.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ind w:left="720" w:hanging="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PROJEYE HANGİ KURUMDAN BAŞVURMAK İSTİYORSUNUZ?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rFonts w:ascii="Lucida Handwriting" w:hAnsi="Lucida Handwriting" w:cs="Lucida Handwriting"/>
          <w:b/>
          <w:b/>
          <w:i/>
          <w:i/>
          <w:sz w:val="28"/>
          <w:szCs w:val="28"/>
          <w:u w:val="single"/>
        </w:rPr>
      </w:pPr>
      <w:r>
        <w:rPr>
          <w:rFonts w:cs="Lucida Handwriting" w:ascii="Lucida Handwriting" w:hAnsi="Lucida Handwriting"/>
          <w:b/>
          <w:i/>
          <w:sz w:val="28"/>
          <w:szCs w:val="28"/>
          <w:highlight w:val="yellow"/>
          <w:u w:val="single"/>
        </w:rPr>
        <w:t>Lütfen Dikkat!!!</w:t>
      </w:r>
      <w:r>
        <w:rPr>
          <w:rFonts w:cs="Lucida Handwriting" w:ascii="Lucida Handwriting" w:hAnsi="Lucida Handwriting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ADECE 1 KURUM SEÇİNİZ</w:t>
      </w:r>
      <w:r>
        <w:rPr>
          <w:sz w:val="22"/>
          <w:szCs w:val="22"/>
        </w:rPr>
        <w:t xml:space="preserve">.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Birden fazla kurum seçen ya da aynı anda birden fazla kurumdan başvuru yapan kişilerin başvurusu </w:t>
      </w:r>
      <w:r>
        <w:rPr>
          <w:b/>
          <w:sz w:val="22"/>
          <w:szCs w:val="22"/>
          <w:u w:val="single"/>
        </w:rPr>
        <w:t>KESİNLİKLE</w:t>
      </w:r>
      <w:r>
        <w:rPr>
          <w:sz w:val="22"/>
          <w:szCs w:val="22"/>
        </w:rPr>
        <w:t xml:space="preserve"> reddedilecektir.</w:t>
      </w:r>
    </w:p>
    <w:p>
      <w:pPr>
        <w:pStyle w:val="Normal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480"/>
        <w:rPr>
          <w:sz w:val="22"/>
          <w:szCs w:val="22"/>
          <w:highlight w:val="lightGray"/>
        </w:rPr>
      </w:pPr>
      <w:r>
        <w:fldChar w:fldCharType="begin">
          <w:ffData>
            <w:name w:val="Onay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8" w:name="__Fieldmark__4_3998016415"/>
      <w:bookmarkStart w:id="9" w:name="__Fieldmark__4_3998016415"/>
      <w:bookmarkEnd w:id="9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Kamu Kalite Derneği</w:t>
      </w:r>
    </w:p>
    <w:p>
      <w:pPr>
        <w:pStyle w:val="Normal"/>
        <w:spacing w:lineRule="auto" w:line="480"/>
        <w:rPr>
          <w:sz w:val="22"/>
          <w:szCs w:val="22"/>
          <w:highlight w:val="lightGray"/>
        </w:rPr>
      </w:pPr>
      <w:r>
        <w:fldChar w:fldCharType="begin">
          <w:ffData>
            <w:name w:val="Onay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998016415"/>
      <w:bookmarkStart w:id="11" w:name="__Fieldmark__5_399801641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Tüm Çalışanlar Federasyonu</w:t>
      </w:r>
    </w:p>
    <w:p>
      <w:pPr>
        <w:pStyle w:val="Normal"/>
        <w:spacing w:lineRule="auto" w:line="480"/>
        <w:rPr>
          <w:sz w:val="22"/>
          <w:szCs w:val="22"/>
        </w:rPr>
      </w:pPr>
      <w:r>
        <w:fldChar w:fldCharType="begin">
          <w:ffData>
            <w:name w:val="Onay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3998016415"/>
      <w:bookmarkStart w:id="13" w:name="__Fieldmark__6_399801641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Türkiye Elektrik İletim A.Ş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DAHA ÖNCE BENZER BİR AB PROJESİNDE (Leonardo da Vinci) YER ALDINIZ MI?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Onay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14" w:name="__Fieldmark__7_3998016415"/>
      <w:bookmarkStart w:id="15" w:name="__Fieldmark__7_3998016415"/>
      <w:bookmarkEnd w:id="15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vet, ise ( Aşağıdaki Bilgilere cevap veriniz)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Onay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6" w:name="__Fieldmark__8_3998016415"/>
      <w:bookmarkStart w:id="17" w:name="__Fieldmark__8_3998016415"/>
      <w:bookmarkEnd w:id="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Hayır</w:t>
      </w:r>
    </w:p>
    <w:p>
      <w:pPr>
        <w:pStyle w:val="Normal"/>
        <w:spacing w:before="12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713"/>
        <w:gridCol w:w="2368"/>
        <w:gridCol w:w="2477"/>
      </w:tblGrid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Kurumun Adı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Adı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b/>
                <w:b/>
                <w:bCs/>
                <w:color w:val="737272"/>
                <w:sz w:val="18"/>
                <w:szCs w:val="18"/>
              </w:rPr>
            </w:pPr>
            <w:r>
              <w:rPr>
                <w:b/>
                <w:bCs/>
                <w:color w:val="737272"/>
                <w:sz w:val="18"/>
                <w:szCs w:val="18"/>
              </w:rPr>
              <w:t>Proje Tarihi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737272"/>
                <w:sz w:val="17"/>
                <w:szCs w:val="17"/>
              </w:rPr>
            </w:pPr>
            <w:r>
              <w:rPr>
                <w:rFonts w:cs="Tahoma" w:ascii="Tahoma" w:hAnsi="Tahoma"/>
                <w:color w:val="737272"/>
                <w:sz w:val="17"/>
                <w:szCs w:val="17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B Projesinden Nasıl Haberdar Oldunuz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22"/>
          <w:szCs w:val="22"/>
        </w:rPr>
        <w:t>Gerçekleştirilen bu Projeden Beklentileriniz Nelerdir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 Konusuyla İlgili Olarak Avrupa’da Hangi Kurumları Ziyaret Etmek İsterdiniz?</w:t>
      </w:r>
    </w:p>
    <w:p>
      <w:pPr>
        <w:pStyle w:val="Normal"/>
        <w:spacing w:before="120" w:after="0"/>
        <w:ind w:left="927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je Kapsamında Kazandığınız Bilgi ve Deneyimleri Nasıl Paylaşmayı Planlıyorsunuz?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iz hangi Konuda AB Projesi Hazırlanmasını İsterdiniz?</w:t>
      </w:r>
    </w:p>
    <w:p>
      <w:pPr>
        <w:pStyle w:val="Normal"/>
        <w:ind w:left="-142" w:hanging="567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280" w:after="28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Yukarıda belirttiğim bilgilerin doğru olduğunu bildiririm. </w:t>
      </w:r>
    </w:p>
    <w:p>
      <w:pPr>
        <w:pStyle w:val="Normal"/>
        <w:rPr>
          <w:b/>
          <w:b/>
        </w:rPr>
      </w:pPr>
      <w:r>
        <w:rPr>
          <w:b/>
        </w:rPr>
        <w:t>Herhangi bir yanlış bilgi durumunda tüm sorumluluk bana aitt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 Soyad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arih      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r         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İmza      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1701" w:footer="2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  <w:drawing>
        <wp:inline distT="0" distB="0" distL="0" distR="0">
          <wp:extent cx="4419600" cy="652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1960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tr-TR" w:eastAsia="en-US"/>
      </w:rPr>
    </w:pPr>
    <w:r>
      <w:rPr>
        <w:lang w:val="tr-TR" w:eastAsia="en-US"/>
      </w:rPr>
      <w:drawing>
        <wp:inline distT="0" distB="0" distL="0" distR="0">
          <wp:extent cx="5668645" cy="8483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6864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AltbilgiChar">
    <w:name w:val="Altbilgi Char"/>
    <w:qFormat/>
    <w:rPr>
      <w:rFonts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il1Char">
    <w:name w:val="Stil1 Char"/>
    <w:qFormat/>
    <w:rPr>
      <w:rFonts w:ascii="Helvetica" w:hAnsi="Helvetica" w:cs="Helvetica"/>
      <w:b/>
      <w:bCs/>
      <w:color w:val="E5B8B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il1">
    <w:name w:val="Stil1"/>
    <w:basedOn w:val="Footer"/>
    <w:qFormat/>
    <w:pPr>
      <w:jc w:val="right"/>
    </w:pPr>
    <w:rPr>
      <w:rFonts w:ascii="Helvetica" w:hAnsi="Helvetica" w:cs="Helvetica"/>
      <w:b/>
      <w:bCs/>
      <w:color w:val="E5B8B7"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3:00Z</dcterms:created>
  <dc:creator>doktor</dc:creator>
  <dc:description/>
  <cp:keywords/>
  <dc:language>en-US</dc:language>
  <cp:lastModifiedBy>Alaaddin SARUHAN</cp:lastModifiedBy>
  <cp:lastPrinted>2012-10-04T17:30:00Z</cp:lastPrinted>
  <dcterms:modified xsi:type="dcterms:W3CDTF">2012-12-07T12:08:00Z</dcterms:modified>
  <cp:revision>3</cp:revision>
  <dc:subject/>
  <dc:title>PROJE BAŞVURU FORMU</dc:title>
</cp:coreProperties>
</file>